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Mr Cesar Trujillo</w:t>
        <w:br/>
        <w:t>Private Researcher</w:t>
        <w:br/>
        <w:t>SUNRISE Information Services (SUNRISE)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PO Box 1468</w:t>
        <w:br/>
        <w:t>WODEN ACT 260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1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Mr Trujillo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APOLOG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 for your letter of [date] concerning the delay in fulfilling your Purchase Order No.[details]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e to heavy demands for this product, we have found some difficulties in fulfilling your order. However, I am assured by [our suppliers/the manufacturers/the importers] that the issue has been resolved and as soon as the goods are received, I will arrange for immediate despatch of your orde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Please accept my apologies for the delay. I hope that this matter has not tarnished our excellent business relationship with you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>
              <w:lang w:bidi="en-US"/>
            </w:rPr>
          </w:pPr>
          <w:r>
            <w:rPr>
              <w:lang w:bidi="en-US"/>
            </w:rPr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>
              <w:lang w:bidi="en-US"/>
            </w:rPr>
          </w:pPr>
          <w:r>
            <w:rPr>
              <w:lang w:bidi="en-US"/>
            </w:rPr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8:52:00Z</dcterms:created>
  <dc:creator>Any User</dc:creator>
  <dc:description/>
  <cp:keywords/>
  <dc:language>en-US</dc:language>
  <cp:lastModifiedBy>Any User</cp:lastModifiedBy>
  <dcterms:modified xsi:type="dcterms:W3CDTF">2017-05-17T10:12:00Z</dcterms:modified>
  <cp:revision>7</cp:revision>
  <dc:subject/>
  <dc:title>Mr Any User </dc:title>
</cp:coreProperties>
</file>